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Socket-INET6 2.7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w:t>
      </w:r>
    </w:p>
    <w:p>
      <w:pPr>
        <w:pStyle w:val="Normal"/>
        <w:spacing w:lineRule="exact" w:line="420"/>
        <w:rPr>
          <w:rFonts w:ascii="Arial" w:hAnsi="Arial" w:cs="Arial"/>
          <w:sz w:val="20"/>
          <w:szCs w:val="20"/>
        </w:rPr>
      </w:pPr>
      <w:r>
        <w:rPr>
          <w:rFonts w:cs="Arial" w:ascii="Arial" w:hAnsi="Arial"/>
          <w:sz w:val="20"/>
          <w:szCs w:val="20"/>
        </w:rPr>
        <w:t>copyrighted interfaces, th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c) 2003- Rafael Martinez Torres &amp;lt;rmartine@fdi.ucm.es&amp;gt;.</w:t>
      </w:r>
    </w:p>
    <w:p>
      <w:pPr>
        <w:pStyle w:val="Normal"/>
        <w:spacing w:lineRule="exact" w:line="420"/>
        <w:rPr>
          <w:rFonts w:ascii="Arial" w:hAnsi="Arial" w:cs="Arial"/>
          <w:sz w:val="20"/>
          <w:szCs w:val="20"/>
        </w:rPr>
      </w:pPr>
      <w:r>
        <w:rPr>
          <w:rFonts w:cs="Arial" w:ascii="Arial" w:hAnsi="Arial"/>
          <w:sz w:val="20"/>
          <w:szCs w:val="20"/>
        </w:rPr>
        <w:t>Copyright (c) 2003- Rafael Martinez Torres &amp;lt;rafael.martinez@novagnet.com&amp;gt;.</w:t>
      </w:r>
    </w:p>
    <w:p>
      <w:pPr>
        <w:pStyle w:val="Normal"/>
        <w:spacing w:lineRule="exact" w:line="420"/>
        <w:rPr>
          <w:rFonts w:ascii="Arial" w:hAnsi="Arial" w:cs="Arial"/>
          <w:sz w:val="20"/>
          <w:szCs w:val="20"/>
        </w:rPr>
      </w:pPr>
      <w:r>
        <w:rPr>
          <w:rFonts w:cs="Arial" w:ascii="Arial" w:hAnsi="Arial"/>
          <w:sz w:val="20"/>
          <w:szCs w:val="20"/>
        </w:rPr>
        <w:t>Copyright (c) 2003- Euro6IX project.</w:t>
      </w:r>
    </w:p>
    <w:p>
      <w:pPr>
        <w:pStyle w:val="Normal"/>
        <w:spacing w:lineRule="exact" w:line="420"/>
        <w:rPr>
          <w:rFonts w:ascii="Arial" w:hAnsi="Arial" w:cs="Arial"/>
          <w:sz w:val="20"/>
          <w:szCs w:val="20"/>
        </w:rPr>
      </w:pPr>
      <w:r>
        <w:rPr>
          <w:rFonts w:cs="Arial" w:ascii="Arial" w:hAnsi="Arial"/>
          <w:sz w:val="20"/>
          <w:szCs w:val="20"/>
        </w:rPr>
        <w:t>Copyright (c) 1997-8 Graham Barr &amp;lt;gbarr@pobox.com&amp;gt;.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1996-8 Graham Barr &amp;lt;gbarr@pobox.com&amp;gt;.</w:t>
      </w:r>
    </w:p>
    <w:p>
      <w:pPr>
        <w:pStyle w:val="Normal"/>
        <w:spacing w:lineRule="exact" w:line="420"/>
        <w:rPr>
          <w:rFonts w:ascii="Arial" w:hAnsi="Arial" w:cs="Arial"/>
          <w:sz w:val="20"/>
          <w:szCs w:val="20"/>
        </w:rPr>
      </w:pPr>
      <w:r>
        <w:rPr>
          <w:rFonts w:cs="Arial" w:ascii="Arial" w:hAnsi="Arial"/>
          <w:sz w:val="20"/>
          <w:szCs w:val="2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 This program is based on IO::Socket::INET by Graham Barr &amp;lt;gbarr@pobox.com&amp;gt; and currently maintained by the Perl Porter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446N8Yhe1x8aSRSTRvgmlQExAzTVYh6IkIy5Cek7GBSPkxpLtvc5dKCWuxUw3B/QSE90+i
yWPnuM7zbpuAzAwNRJVNCrxbAK4A08h8KgdhGFjy5fXCJGFjQcUvUl3CFiiNM7rLX7FzXruu
7DSWN1LuhQICL+b5PVTa5onVzFEOfZ3HfA/5KYbgp08B7lfp4+LisnF7wme2FeP3bb0Ec9zU
5DYVf/ESvDdHsRrD/v</vt:lpwstr>
  </property>
  <property fmtid="{D5CDD505-2E9C-101B-9397-08002B2CF9AE}" pid="3" name="_2015_ms_pID_7253431">
    <vt:lpwstr>PzOlc9Y8LwxURzmph6kfdwKLl3YxcqLsaNhzVnwg6aD8ls3hdd++NX
dYC54VKuxvuFrSEJk3ScNCz6+xIzUy3Lrb9G7Fb1o2hUIrVqw/pdkNbemdKS9RtF7HcSAtOW
eCnbQIyvyWuOybUSoUAQSQvRiC8t+AeqIQr+j0VGHWXGFR4S8zzi+rxUFllSG4zRTlbVdHFo
ISwfPKqIKm/jaTaNkYph9xwe62EX2uxmoL5p</vt:lpwstr>
  </property>
  <property fmtid="{D5CDD505-2E9C-101B-9397-08002B2CF9AE}" pid="4" name="_2015_ms_pID_7253431_00">
    <vt:lpwstr>_2015_ms_pID_7253431</vt:lpwstr>
  </property>
  <property fmtid="{D5CDD505-2E9C-101B-9397-08002B2CF9AE}" pid="5" name="_2015_ms_pID_7253432">
    <vt:lpwstr>rgqmljO5IQdm/2DVuoLKtmLjLfFnGbze295E
E9wv93mJTn+RtpFhALXVUhq4o2UxdWUVQhe6ZN3JpPez4ikLz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9</vt:lpwstr>
  </property>
</Properties>
</file>